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Left7"/>
        <w:ind w:left="0" w:hanging="0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6855</wp:posOffset>
                </wp:positionH>
                <wp:positionV relativeFrom="paragraph">
                  <wp:posOffset>-360045</wp:posOffset>
                </wp:positionV>
                <wp:extent cx="2015490" cy="183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8345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Teacher In-Service Da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gust 24, 27, 28,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tober 8,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vember 26,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nuary 21,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bruary 15,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/>
                              <w:t>June 5, 2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8.7pt;height:144.45pt;mso-wrap-distance-left:9.05pt;mso-wrap-distance-right:9.05pt;mso-wrap-distance-top:0pt;mso-wrap-distance-bottom:0pt;margin-top:-28.35pt;mso-position-vertical-relative:text;margin-left:11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Teacher In-Service Da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1"/>
                          <w:u w:val="single"/>
                        </w:rPr>
                      </w:pPr>
                      <w:r>
                        <w:rPr>
                          <w:b/>
                          <w:sz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gust 24, 27, 28, 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ctober 8, 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vember 26, 20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nuary 21, 201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bruary 15,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1"/>
                        </w:rPr>
                      </w:pPr>
                      <w:r>
                        <w:rPr/>
                        <w:t>June 5, 2013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9545</wp:posOffset>
                </wp:positionH>
                <wp:positionV relativeFrom="paragraph">
                  <wp:posOffset>-360045</wp:posOffset>
                </wp:positionV>
                <wp:extent cx="1710690" cy="1834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8345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arking Perio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/29/12- 11/1/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1/2/12 - 1/17/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/18/13 – 3/26/20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/2/13 - 6/4/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4.7pt;height:144.45pt;mso-wrap-distance-left:9.05pt;mso-wrap-distance-right:9.05pt;mso-wrap-distance-top:0pt;mso-wrap-distance-bottom:0pt;margin-top:-28.35pt;mso-position-vertical-relative:text;margin-left:-13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arking Period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/>
                      </w:pPr>
                      <w:r>
                        <w:rPr/>
                        <w:t>8/29/12- 11/1/1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/>
                      </w:pPr>
                      <w:r>
                        <w:rPr/>
                        <w:t>11/2/12 - 1/17/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/>
                      </w:pPr>
                      <w:r>
                        <w:rPr/>
                        <w:t>1/18/13 – 3/26/20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/>
                      </w:pPr>
                      <w:r>
                        <w:rPr/>
                        <w:t>4/2/13 - 6/4/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8055</wp:posOffset>
                </wp:positionH>
                <wp:positionV relativeFrom="paragraph">
                  <wp:posOffset>-360045</wp:posOffset>
                </wp:positionV>
                <wp:extent cx="3234690" cy="4149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149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onth                      Student       Teacher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3" w:hanging="0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Days</w:t>
                            </w: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Days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  <w:tab w:val="left" w:pos="3000" w:leader="none"/>
                                <w:tab w:val="left" w:pos="43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  <w:tab w:val="left" w:pos="3000" w:leader="none"/>
                                <w:tab w:val="left" w:pos="43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ugust                                    3                         6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  <w:tab w:val="left" w:pos="3000" w:leader="none"/>
                                <w:tab w:val="left" w:pos="43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  <w:tab w:val="left" w:pos="3000" w:leader="none"/>
                                <w:tab w:val="left" w:pos="432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ptember                             19                      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ctober                            </w:t>
                              <w:tab/>
                              <w:t xml:space="preserve">   22                       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vember                             19                       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cember                             15                       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anuary                                 22                       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bruary                               18                       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h                                   18                       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ril                                     21                       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y                                      22                       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une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 3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81                     188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4.7pt;height:326.7pt;mso-wrap-distance-left:9.05pt;mso-wrap-distance-right:9.05pt;mso-wrap-distance-top:0pt;mso-wrap-distance-bottom:0pt;margin-top:-28.35pt;mso-position-vertical-relative:text;margin-left:27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Month                      Student       Teacher                                                            </w:t>
                      </w:r>
                    </w:p>
                    <w:p>
                      <w:pPr>
                        <w:pStyle w:val="Normal"/>
                        <w:ind w:left="3" w:hanging="0"/>
                        <w:rPr/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 xml:space="preserve">                                  </w:t>
                      </w:r>
                      <w:r>
                        <w:rPr>
                          <w:b/>
                          <w:u w:val="single"/>
                        </w:rPr>
                        <w:t xml:space="preserve"> Days</w:t>
                      </w:r>
                      <w:r>
                        <w:rPr>
                          <w:b/>
                        </w:rPr>
                        <w:t xml:space="preserve">             </w:t>
                      </w:r>
                      <w:r>
                        <w:rPr>
                          <w:b/>
                          <w:u w:val="single"/>
                        </w:rPr>
                        <w:t xml:space="preserve"> Days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  <w:tab w:val="left" w:pos="3000" w:leader="none"/>
                          <w:tab w:val="left" w:pos="4320" w:leader="none"/>
                        </w:tabs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  <w:tab w:val="left" w:pos="3000" w:leader="none"/>
                          <w:tab w:val="left" w:pos="432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ugust                                    3                         6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  <w:tab w:val="left" w:pos="3000" w:leader="none"/>
                          <w:tab w:val="left" w:pos="432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  <w:tab w:val="left" w:pos="3000" w:leader="none"/>
                          <w:tab w:val="left" w:pos="432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ptember                             19                      1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October                            </w:t>
                        <w:tab/>
                        <w:t xml:space="preserve">   22                       2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vember                             19                       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cember                             15                       1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January                                 22                       2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bruary                               18                       19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h                                   18                       1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ril                                     21                       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y                                      22                       2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June                                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 2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 xml:space="preserve">  3  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181                     188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Left7"/>
        <w:ind w:left="0" w:hanging="0"/>
        <w:jc w:val="both"/>
        <w:rPr/>
      </w:pPr>
      <w:r>
        <w:rPr/>
      </w:r>
    </w:p>
    <w:p>
      <w:pPr>
        <w:pStyle w:val="StyleLeft7"/>
        <w:ind w:left="0" w:hanging="0"/>
        <w:jc w:val="both"/>
        <w:rPr/>
      </w:pPr>
      <w:r>
        <w:rPr/>
      </w:r>
    </w:p>
    <w:p>
      <w:pPr>
        <w:pStyle w:val="StyleLeft7"/>
        <w:ind w:left="0" w:hanging="0"/>
        <w:jc w:val="both"/>
        <w:rPr/>
      </w:pPr>
      <w:r>
        <w:rPr/>
      </w:r>
    </w:p>
    <w:p>
      <w:pPr>
        <w:pStyle w:val="StyleLeft7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9545</wp:posOffset>
                </wp:positionH>
                <wp:positionV relativeFrom="paragraph">
                  <wp:posOffset>66675</wp:posOffset>
                </wp:positionV>
                <wp:extent cx="3691890" cy="22917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22917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ct 80 D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November 20, 21, 20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m. &amp; Middle School Parent/Teacher Con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gh School Graduation Projec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January 21, 20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urriculum Planning and Develop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arch 7 &amp; 8, 20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ementary Parent Teacher Conferen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0.7pt;height:180.45pt;mso-wrap-distance-left:9.05pt;mso-wrap-distance-right:9.05pt;mso-wrap-distance-top:0pt;mso-wrap-distance-bottom:0pt;margin-top:5.25pt;mso-position-vertical-relative:text;margin-left:-13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ct 80 Day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November 20, 21, 201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lem. &amp; Middle School Parent/Teacher Conf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gh School Graduation Projec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January 21, 20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urriculum Planning and Developmen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arch 7 &amp; 8, 2013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lementary Parent Teacher Conferenc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9545</wp:posOffset>
                </wp:positionH>
                <wp:positionV relativeFrom="paragraph">
                  <wp:posOffset>74295</wp:posOffset>
                </wp:positionV>
                <wp:extent cx="6892290" cy="46920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2290" cy="46920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ugust 24, 27, 28, 2012</w:t>
                              <w:tab/>
                              <w:t>In-Serv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ugust 29, 2012</w:t>
                              <w:tab/>
                              <w:t>First Day of School For Stud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eptember 3, 2012</w:t>
                              <w:tab/>
                              <w:t>No School for Students or Facul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ctober 5, 2011</w:t>
                              <w:tab/>
                              <w:t>Early Dismissal for Stud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ctober 8, 2012</w:t>
                              <w:tab/>
                              <w:t>In-Service</w:t>
                              <w:br/>
                              <w:t>November 20, 21, 2012</w:t>
                              <w:tab/>
                              <w:t>Elementary/Middle School Parent-Teacher Conferences/BHS Senior Projec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No School For Stud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November 22, 23, 2012</w:t>
                              <w:tab/>
                              <w:t>No School For Students or Facul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November 26, 2012</w:t>
                              <w:tab/>
                              <w:t>In-Serv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ecember 24, 25, 26, 27, 28, 31, 2012</w:t>
                              <w:tab/>
                              <w:t>No School For Students or Facul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January 1, 2013</w:t>
                              <w:tab/>
                              <w:t>No School For Students or Facul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January 18, 2013</w:t>
                              <w:tab/>
                              <w:t>Early Dismissal for Stud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January 21, 2013</w:t>
                              <w:tab/>
                              <w:t>In-Serv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ebruary 15, 2013</w:t>
                              <w:tab/>
                              <w:t>In-Serv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February 18, 2013</w:t>
                              <w:tab/>
                              <w:t>No School For Students or Facul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arch 1, 2013</w:t>
                              <w:tab/>
                              <w:t>Early Dismissal for Stud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arch 7 &amp; 8, 2013</w:t>
                              <w:tab/>
                              <w:t>Elementary Parent/Teacher Conferenc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arch 27, 28, 29, 2013</w:t>
                              <w:tab/>
                              <w:t>No School for Students or Facul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pril 1, 2013</w:t>
                              <w:tab/>
                              <w:t>No School For Students or Facul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June 3, 2013</w:t>
                              <w:tab/>
                              <w:t>Early Dismissal for Stud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June 4, 2013</w:t>
                              <w:tab/>
                              <w:t>Early Dismissal/Last Day of School For Stud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080" w:leader="dot"/>
                              </w:tabs>
                              <w:jc w:val="both"/>
                              <w:rPr/>
                            </w:pPr>
                            <w:r>
                              <w:rPr/>
                              <w:t>June 5, 2013</w:t>
                              <w:tab/>
                              <w:t>In-Ser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2.7pt;height:369.45pt;mso-wrap-distance-left:9.05pt;mso-wrap-distance-right:9.05pt;mso-wrap-distance-top:0pt;mso-wrap-distance-bottom:0pt;margin-top:5.85pt;mso-position-vertical-relative:text;margin-left:-13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August 24, 27, 28, 2012</w:t>
                        <w:tab/>
                        <w:t>In-Servi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August 29, 2012</w:t>
                        <w:tab/>
                        <w:t>First Day of School For Stud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September 3, 2012</w:t>
                        <w:tab/>
                        <w:t>No School for Students or Facult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October 5, 2011</w:t>
                        <w:tab/>
                        <w:t>Early Dismissal for Stud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October 8, 2012</w:t>
                        <w:tab/>
                        <w:t>In-Service</w:t>
                        <w:br/>
                        <w:t>November 20, 21, 2012</w:t>
                        <w:tab/>
                        <w:t>Elementary/Middle School Parent-Teacher Conferences/BHS Senior Projec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No School For Stud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November 22, 23, 2012</w:t>
                        <w:tab/>
                        <w:t>No School For Students or Facult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November 26, 2012</w:t>
                        <w:tab/>
                        <w:t>In-Servi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December 24, 25, 26, 27, 28, 31, 2012</w:t>
                        <w:tab/>
                        <w:t>No School For Students or Facult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January 1, 2013</w:t>
                        <w:tab/>
                        <w:t>No School For Students or Facult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January 18, 2013</w:t>
                        <w:tab/>
                        <w:t>Early Dismissal for Stud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January 21, 2013</w:t>
                        <w:tab/>
                        <w:t>In-Servi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February 15, 2013</w:t>
                        <w:tab/>
                        <w:t>In-Servi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February 18, 2013</w:t>
                        <w:tab/>
                        <w:t>No School For Students or Facult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March 1, 2013</w:t>
                        <w:tab/>
                        <w:t>Early Dismissal for Stud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March 7 &amp; 8, 2013</w:t>
                        <w:tab/>
                        <w:t>Elementary Parent/Teacher Conferenc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March 27, 28, 29, 2013</w:t>
                        <w:tab/>
                        <w:t>No School for Students or Facult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April 1, 2013</w:t>
                        <w:tab/>
                        <w:t>No School For Students or Facult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June 3, 2013</w:t>
                        <w:tab/>
                        <w:t>Early Dismissal for Stud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June 4, 2013</w:t>
                        <w:tab/>
                        <w:t>Early Dismissal/Last Day of School For Student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080" w:leader="dot"/>
                        </w:tabs>
                        <w:jc w:val="both"/>
                        <w:rPr/>
                      </w:pPr>
                      <w:r>
                        <w:rPr/>
                        <w:t>June 5, 2013</w:t>
                        <w:tab/>
                        <w:t>In-Serv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10080" w:leader="dot"/>
        </w:tabs>
        <w:jc w:val="both"/>
        <w:rPr/>
      </w:pPr>
      <w:r>
        <w:rPr/>
      </w:r>
    </w:p>
    <w:sectPr>
      <w:type w:val="nextPage"/>
      <w:pgSz w:w="12240" w:h="15840"/>
      <w:pgMar w:left="907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eft7">
    <w:name w:val="Style Left:  7&quot;"/>
    <w:basedOn w:val="Normal"/>
    <w:qFormat/>
    <w:pPr>
      <w:ind w:left="10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8:39:00Z</dcterms:created>
  <dc:creator>Dee Bailey</dc:creator>
  <dc:description/>
  <cp:keywords/>
  <dc:language>en-US</dc:language>
  <cp:lastModifiedBy>Tina Fair</cp:lastModifiedBy>
  <cp:lastPrinted>2011-12-05T15:05:00Z</cp:lastPrinted>
  <dcterms:modified xsi:type="dcterms:W3CDTF">2011-12-05T20:05:00Z</dcterms:modified>
  <cp:revision>5</cp:revision>
  <dc:subject/>
  <dc:title>2008-2009 </dc:title>
</cp:coreProperties>
</file>